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81422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81813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8541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13737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1810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43456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41648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78702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