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75002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16367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21409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88316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