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05318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268876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95501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47369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