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9506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25179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588545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72255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38167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88526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279930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809032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