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29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736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9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78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08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523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871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096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8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387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17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5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943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