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08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63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316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09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24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729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948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42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353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739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443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755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36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