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5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03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664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237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676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970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2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456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857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536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95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376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744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381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620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