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94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2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34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25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70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92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26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186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261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48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68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551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79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0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863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3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52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