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63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457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096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771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701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862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429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14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834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480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730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263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396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141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644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987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101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