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75167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06285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5536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1267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86497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91196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59144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76005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3120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76473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74687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90504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4688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50103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30548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