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567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888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28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265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73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254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83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7424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515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16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6643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98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082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