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0326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943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0151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359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545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1148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92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529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689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104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9782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164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4647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177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604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