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9397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29983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13767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53549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27612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09975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48783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14673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45730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25042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25670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94207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14280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09645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34213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15339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02396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