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487149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83628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07139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18964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31436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4651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54111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43510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39577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29986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99937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65849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4044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28687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47232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53282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37705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