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434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7883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56401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4117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0052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9062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3642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56951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725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1085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1101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6895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5913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