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375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3557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10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15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221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5588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4760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217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663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9327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865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838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839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22894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