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173207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789814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54993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70912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5979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31511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19430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58915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910342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55046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55146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65026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60669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8798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95754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54320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831216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015172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483657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02415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5550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02454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24060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53021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05931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22789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39471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50963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26622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88756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8209535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2752115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8145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45084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0856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482126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08876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71637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584001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