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43311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42830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33352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72457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26459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37806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42009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55133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4675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33217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35605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1312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40595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7237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67963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1441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6892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18506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20188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24688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6289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88906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7090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08797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73092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3888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62319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77254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773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47264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6624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83918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41238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72658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40396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95256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75266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391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91117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