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71995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71528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14868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502883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