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483745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9852029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