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844105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452001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