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195381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215232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