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79209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12917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575720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35175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2475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30824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85960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44507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