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55422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60337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41930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947362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